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48"/>
        <w:gridCol w:w="4526"/>
      </w:tblGrid>
      <w:tr>
        <w:trPr>
          <w:trHeight w:val="5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utes from Last meeti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rror in minutes corrected – Secretary should have read Hannah Evans not LaurieAnne Sne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uties and task required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Marketing</w:t>
            </w:r>
            <w:r>
              <w:rPr>
                <w:sz w:val="20"/>
                <w:szCs w:val="20"/>
              </w:rPr>
              <w:t xml:space="preserve"> - have contacted NewHeys to discuss similar project with drama teacher there. Identified next task as contacting travel agencies and getting an idea of the cost of the trip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Research</w:t>
            </w:r>
            <w:r>
              <w:rPr>
                <w:sz w:val="20"/>
                <w:szCs w:val="20"/>
              </w:rPr>
              <w:t xml:space="preserve"> – identified next task as contacting local companies with an environmental element also will offer support to other groups in terms of researc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Finance</w:t>
            </w:r>
            <w:r>
              <w:rPr>
                <w:sz w:val="20"/>
                <w:szCs w:val="20"/>
              </w:rPr>
              <w:t xml:space="preserve"> – have a list of ideas for raising money. Will identify on or two to move forward. Will also contact Miss Heron to find out about funding source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Liaison</w:t>
            </w:r>
            <w:r>
              <w:rPr>
                <w:sz w:val="20"/>
                <w:szCs w:val="20"/>
              </w:rPr>
              <w:t xml:space="preserve"> – will make contact with NY school and aim to help them set up as similar group. – will look into video conferenc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on-Attendees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decided as of 6/7/09 the following procedure will be put in place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apologies to Jack Davies, Alex Shaw and Miss Morgan in the form of an emai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no show will result in a verbal warnin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no show will be a written warni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no show will result in expulsion from NET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ata from Festival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to pass on findings to ALS in next community meeti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team will contact interested community members when the project is more developed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ppoint Team Leaders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 – Jenny Bento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ison – Alex Shaw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ing – Hannah Evan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– Jack Davi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gree Calendar for future meetings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roup were unable to agree meeting times over the summer holidays as they did not know when they were away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undraising Ideas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inance team ran lots of good ideas by the group and will decide on one or two to go wit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ikispac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 Morgan discussed an idea to collate information about tasks the groups are completing and will set up a wikispace for next meeti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xt Meeting: Wednesday 15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 July 2009 at 11.15am location to be confirmed by team members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 team will feed back on progress they have made at the next meeti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 and Jack to make sure everyone has their email addres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eep spreadsheet for future us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team members will find out when they are available over the summer for the next meeti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 team will contact DM with regard to own clothes day on Enterprise da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 to create space and give training on it at next meet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u w:val="single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458200</wp:posOffset>
          </wp:positionH>
          <wp:positionV relativeFrom="paragraph">
            <wp:posOffset>5080</wp:posOffset>
          </wp:positionV>
          <wp:extent cx="368935" cy="344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3" r="-4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34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u w:val="single"/>
        <w:lang w:val="en-US" w:eastAsia="en-US"/>
      </w:rPr>
      <w:t>NET meeting</w:t>
    </w:r>
    <w:r>
      <w:rPr>
        <w:rFonts w:cs="Arial" w:ascii="Arial" w:hAnsi="Arial"/>
        <w:u w:val="single"/>
        <w:lang w:val="en-US" w:eastAsia="en-US"/>
      </w:rPr>
      <w:t xml:space="preserve"> </w:t>
    </w:r>
    <w:r>
      <w:rPr>
        <w:rFonts w:cs="Arial" w:ascii="Arial" w:hAnsi="Arial"/>
        <w:b/>
        <w:u w:val="single"/>
      </w:rPr>
      <w:t xml:space="preserve">Monday 6th July 2009 </w:t>
    </w:r>
  </w:p>
  <w:p>
    <w:pPr>
      <w:pStyle w:val="Header"/>
      <w:rPr/>
    </w:pPr>
    <w:r>
      <w:rPr>
        <w:rFonts w:cs="Arial" w:ascii="Arial" w:hAnsi="Arial"/>
        <w:b/>
        <w:sz w:val="22"/>
        <w:szCs w:val="22"/>
      </w:rPr>
      <w:t>Present:  Maliha Nawaz, Jenny Benton, Jane Ryan, Siobhan Robinson, Lucy Cullen, Alex Shaw, LauireAnne Sneade, Hannah Evans,</w:t>
    </w:r>
  </w:p>
  <w:p>
    <w:pPr>
      <w:pStyle w:val="Header"/>
      <w:rPr/>
    </w:pPr>
    <w:r>
      <w:rPr>
        <w:rFonts w:cs="Arial" w:ascii="Arial" w:hAnsi="Arial"/>
        <w:b/>
        <w:sz w:val="22"/>
        <w:szCs w:val="22"/>
      </w:rPr>
      <w:t>Jack Davies, Kurt Kollier, James Rowan</w:t>
    </w:r>
  </w:p>
  <w:p>
    <w:pPr>
      <w:pStyle w:val="Header"/>
      <w:rPr/>
    </w:pPr>
    <w:r>
      <w:rPr>
        <w:rFonts w:cs="Arial" w:ascii="Arial" w:hAnsi="Arial"/>
        <w:b/>
        <w:sz w:val="22"/>
        <w:szCs w:val="22"/>
      </w:rPr>
      <w:t>APOLOGIES: Sherrielynne Higginson, Mrs Penarski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No Show – Adam Holmes, Lee Sheehan, Jordan Lunt</w:t>
    </w:r>
  </w:p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left" w:pos="3060" w:leader="none"/>
        <w:tab w:val="left" w:pos="9720" w:leader="none"/>
      </w:tabs>
      <w:rPr/>
    </w:pPr>
    <w:r>
      <w:rPr>
        <w:rFonts w:cs="Arial" w:ascii="Arial" w:hAnsi="Arial"/>
        <w:b/>
        <w:sz w:val="20"/>
        <w:szCs w:val="20"/>
      </w:rPr>
      <w:t>Item:        Discussion:</w:t>
      <w:tab/>
      <w:tab/>
      <w:t>Further action required: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5:31:00Z</dcterms:created>
  <dc:creator>scottj</dc:creator>
  <dc:description/>
  <cp:keywords/>
  <dc:language>en-US</dc:language>
  <cp:lastModifiedBy>morganm</cp:lastModifiedBy>
  <cp:lastPrinted>2009-07-06T14:18:00Z</cp:lastPrinted>
  <dcterms:modified xsi:type="dcterms:W3CDTF">2009-07-06T15:47:00Z</dcterms:modified>
  <cp:revision>7</cp:revision>
  <dc:subject/>
  <dc:title>Prior to the Osman family arriving:</dc:title>
</cp:coreProperties>
</file>